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«Совета по предпринимательству п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е муниципального образования Тбилис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 сентября 2024 года                ст-ца Тбилисская                                           № 4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.А. Ерошенк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А.В. Нож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СУТСТВОВАЛИ А.А. Ерошенко, М.А. Рютин, В.В. Грачев., Ливадняя М.А., Ю.А. Дубровская, М.М. Волобуев, А.В. Черкашин, Н.Н. Белевцева</w:t>
      </w:r>
      <w:r>
        <w:rPr>
          <w:sz w:val="28"/>
          <w:szCs w:val="28"/>
          <w:highlight w:val="lightGray"/>
        </w:rPr>
        <w:t>,</w:t>
      </w:r>
      <w:r>
        <w:rPr>
          <w:sz w:val="28"/>
          <w:szCs w:val="28"/>
        </w:rPr>
        <w:t xml:space="preserve"> Г.И. Рамша, В.Н. Юрченко еще 27 субъектов малого и среднего предпринимательства муниципального образования Тбилис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атентная система налогообложения в 2024году. Что нового?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/>
      </w:pPr>
      <w:r>
        <w:rPr>
          <w:sz w:val="28"/>
          <w:szCs w:val="28"/>
        </w:rPr>
        <w:t>Возможности самозанят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kern w:val="2"/>
          <w:sz w:val="28"/>
          <w:szCs w:val="28"/>
        </w:rPr>
        <w:t>Соблюдение мер противопожарной безопасности на объектах торговли и прилегающей территории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ли Н.Н. Белевцеву – руководителя МБУ «Тбилисский ЦПП»  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(Показ презентации по теме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чего нужна ФГИС «Семеноводств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вой федеральной государственной информационной системе «Семеноводство» будут фиксировать данные о семенах сельскохозяйственных культур: информацию о культуре, сорте и категории семян, а также об их количест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должен вносить данные во ФГИС «Семеноводств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ФГИС «Семеноводство» обязаны предоставлять сведения все, кто профессионально работает с семен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и юридические лица, которые выращивают, перевозят и продают. Например, фермеры, импортеры и экспорте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ые учреждения, которые контролируют оборот семян и развитие семеновод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ккредитованные лаборатории и органы инспекции, которые проверяют качество семя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учные и образовательные учреждения, занимающиеся исследованиями в области семеноводства и селе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ая норма не касается работы с семенами в личных цел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ую информацию необходимо вносить во ФГИС «Семеноводств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у нужно вносить следующие данные о семенах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: количестве, сорте, родительских формах гибрида, происхождени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ках: кому и сколько семян продал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е производства и выращивания: где растут семена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ртовых и посевных качествах: о характеристиках семян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МО: есть ли в семенах генно-модифицированные организмы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и: для пищевых, кормовых или технических целей используют семена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и сортов в Госреестр: зарегистрированы они или нет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х лицах: название, тип организации, адрес, информация о государственной регистрации, ИНН, КП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зарегистрироваться и войти во ФГИС «Семеноводств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йти в систему можно по официальной ссылке ФГИС «Семеноводство». Чтобы зарегистрироваться на сайте, нужно авторизоваться на Госуслугах. Сделать это можно в том числе с помощью электронной под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евнесение информации во ФГИС «Семеноводство». За неподачу или несвоевременную подачу сведений во ФГИС Семеноводство регулятор в зависимости от региона может локально ограничить или запретить работу компании с семенами или отказать в выдаче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ую информационную систему «Семеноводство» создали для улучшения контроля и прозрачности на рынке семян сельскохозяйственных растений. В систему можно вносить информацию о семенах, их производстве, хранении, перевозке и реализации. Для работы во ФГИС «Семеноводство» сотрудникам нужна квалифицированная электронная подпись и учетная запись на Госуслугах, к которой будет привязана организация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/>
        <w:br/>
      </w:r>
      <w:r>
        <w:rPr>
          <w:b/>
          <w:sz w:val="28"/>
          <w:szCs w:val="28"/>
        </w:rPr>
        <w:t>2. Слушали М.М. Волобуева – ведущего специалиста МБУ «Тбилисский ЦПП».</w:t>
      </w:r>
    </w:p>
    <w:p>
      <w:pPr>
        <w:pStyle w:val="Normal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ФИС ЗСН – единая федеральная информационная система о землях сельскохозяйственного назначения предназначена для обеспечения актуальными и достоверными сведениями о таких землях, включая данные об их местоположении, состоянии и фактическом использовании.</w:t>
      </w:r>
    </w:p>
    <w:p>
      <w:pPr>
        <w:pStyle w:val="Normal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ЕФИС ЗСН представлены данные о показателях почвенного плодородия, мелиорируемых землях, состоянии и индексах развития сельскохозяйственной растительности, пострадавших от пожаров сельскохозяйственных полях. За счет авторизации пользователей ЕФИС ЗСН позволяет осуществлять сбор, агрегацию данных как в пределах границ каждого поля, муниципального образования, субъекта Российской Федерации, так и вести учет отраслевых верифицированных, геопривязанных сведений о землях сельскохозяйственного назначения на федеральном уровне.</w:t>
      </w:r>
    </w:p>
    <w:p>
      <w:pPr>
        <w:pStyle w:val="Normal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ункции системы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грация с федеральными, региональными и отраслевыми информационными системами в целях консолидации сведений из различных источников о землях сельскохозяйственного назначени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авторизованных пользователей и заинтересованных лиц аналитической информацией о землях сельскохозяйственного назначения и землях, используемых или предоставленных для ведения сельского хозяйства в составе земель иных категор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втоматизация процессов сбора, обработки и анализа агрегируемых данных. В работу по наполнению системы вовлечены 83 субъекта Российской Федерации с целью наполнения ЕФИС ЗСН максимально точными сведениям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зуализация результатов государственного мониторинга земель сельскохозяйственного назначения в виде различных тематических слоев и отраслевых данных. В ЕФИС ЗСН представлены данные о показателях почвенного плодородия, мелиорируемых землях, состоянии и индексах развития сельскохозяйственной растительности, пострадавших от пожаров сельскохозяйственных полях.</w:t>
      </w:r>
    </w:p>
    <w:p>
      <w:pPr>
        <w:pStyle w:val="Normal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диная информационная система позволяет получить аналитическую информацию о землях сельскохозяйственного назначения и землях, используемых или предоставленных для ведения сельского хозяйства в составе земель иных категорий.</w:t>
      </w:r>
    </w:p>
    <w:p>
      <w:pPr>
        <w:pStyle w:val="Normal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емли сельхозназначения выступают как основное средство производства в сельском хозяйстве, имеют особый правовой режим и подлежат особой охране, направленной на сохранение их площади, предотвращение развития негативных процессов, повышение плодородия почв и введение в оборот неиспользуемых угодий.</w:t>
      </w:r>
    </w:p>
    <w:p>
      <w:pPr>
        <w:pStyle w:val="Normal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сельскохозяйственные угодья - земли под зданиями, сооружениями, внутрихозяйственными дорогами, лесными насаждениями, поверхностными водными объектами, а также земельными участками, предназначенными для обслуживания сельскохозяйственного производства.</w:t>
      </w:r>
    </w:p>
    <w:p>
      <w:pPr>
        <w:pStyle w:val="Normal"/>
        <w:ind w:firstLine="99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      А.А. Еро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Секретарь                                                                                           А.В. Нож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Appleconvertedspace">
    <w:name w:val="apple-converted-space"/>
    <w:basedOn w:val="Style10"/>
    <w:qFormat/>
    <w:rPr/>
  </w:style>
  <w:style w:type="character" w:styleId="Cbodytextregularbold">
    <w:name w:val="c__body_text-regular_bold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lickabletextmodulelabel">
    <w:name w:val="clickabletext-module_label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bodytextp">
    <w:name w:val="c__body_text-p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ifyfull">
    <w:name w:val="justifyfull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rticlelistitem">
    <w:name w:val="article__list-item"/>
    <w:basedOn w:val="Normal"/>
    <w:qFormat/>
    <w:pPr>
      <w:spacing w:before="280" w:after="280"/>
    </w:pPr>
    <w:rPr/>
  </w:style>
  <w:style w:type="paragraph" w:styleId="Blockblock3c">
    <w:name w:val="block__block-3c"/>
    <w:basedOn w:val="Normal"/>
    <w:qFormat/>
    <w:pPr>
      <w:spacing w:before="280" w:after="280"/>
    </w:pPr>
    <w:rPr/>
  </w:style>
  <w:style w:type="paragraph" w:styleId="Paragraphmoduleparagraph">
    <w:name w:val="paragraph-module_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1:15:00Z</dcterms:created>
  <dc:creator>1</dc:creator>
  <dc:description/>
  <cp:keywords/>
  <dc:language>en-US</dc:language>
  <cp:lastModifiedBy>user</cp:lastModifiedBy>
  <cp:lastPrinted>2024-07-01T14:18:00Z</cp:lastPrinted>
  <dcterms:modified xsi:type="dcterms:W3CDTF">2024-09-18T12:49:00Z</dcterms:modified>
  <cp:revision>3</cp:revision>
  <dc:subject/>
  <dc:title>ПРОТОКОЛ</dc:title>
</cp:coreProperties>
</file>